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22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22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4 г.</w:t>
        <w:tab/>
        <w:tab/>
        <w:tab/>
        <w:t xml:space="preserve">  </w:t>
        <w:tab/>
        <w:t xml:space="preserve">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Катав-Ивановском муниципальном райо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а 2024-2026 годы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»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муниципальную программу «Природоохранных мероприятий оздоровления экологической обстановки в Катав-Ивановском муниципальном район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а 2024-2026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(Приложение 1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Администрации Катав-Ивановского муниципального района от 23.06.2023 г. №787 (с изменениями и дополнениями) об утверждении муниципальной программы «Природоохранных мероприятий в Катав-Ивановском муниципальном районе на 2023-2025 годы» считать утратившим сил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размещение настоящего постанов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>Н.И. Шиманович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9"/>
          <w:tab w:val="left" w:pos="585" w:leader="none"/>
        </w:tabs>
        <w:spacing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</w:r>
      <w:r>
        <w:br w:type="page"/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родоохранных мероприятий оздоровления эколог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становки в Катав-Ивановском муниципальном районе на 2024-2026 год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й программы 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оздоровления экологической обстановки в Катав-Ивановск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м районе на 2024-2026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654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именование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ая программа природоохранных мероприятий оздоровления экологической обстановки в Катав-Ивановском муниципальном районе на 2024-2026 годы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.</w:t>
            </w:r>
          </w:p>
        </w:tc>
      </w:tr>
      <w:tr>
        <w:trPr>
          <w:trHeight w:val="793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ц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.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задачи муниципальной программы.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top w:val="single" w:sz="8" w:space="0" w:color="000000"/>
              <w:left w:val="thickThinLargeGap" w:sz="8" w:space="0" w:color="C0C0C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евые индикаторы и показатели муниципальной программы</w:t>
            </w:r>
          </w:p>
        </w:tc>
        <w:tc>
          <w:tcPr>
            <w:tcW w:w="7654" w:type="dxa"/>
            <w:tcBorders>
              <w:top w:val="single" w:sz="8" w:space="0" w:color="00000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 через средства массовых коммуникаций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величение количества отлова животных без владельцев. </w:t>
            </w:r>
          </w:p>
          <w:p>
            <w:pPr>
              <w:pStyle w:val="Normal"/>
              <w:numPr>
                <w:ilvl w:val="0"/>
                <w:numId w:val="11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>Уровень обеспеченности муниципальных образований контейнерным сбором ТКО.</w:t>
            </w:r>
          </w:p>
          <w:p>
            <w:pPr>
              <w:pStyle w:val="Normal"/>
              <w:numPr>
                <w:ilvl w:val="0"/>
                <w:numId w:val="11"/>
              </w:numPr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>Уровень обустройства контейнерных площадок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фактов браконьерства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мест несанкционированного размещения отходов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.</w:t>
            </w:r>
          </w:p>
        </w:tc>
      </w:tr>
      <w:tr>
        <w:trPr>
          <w:trHeight w:val="694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4-2026 год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и источники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щий объем финансирования для реализации программы составляет 8 403,3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4 год – 3 755,5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97,5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758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5 год – 2 296,2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43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6 год – 2 351,6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998,4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52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54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Количество отлова животных без владельцев: 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9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6 г. – 50</w:t>
            </w:r>
          </w:p>
          <w:p>
            <w:pPr>
              <w:pStyle w:val="Normal"/>
              <w:numPr>
                <w:ilvl w:val="0"/>
                <w:numId w:val="9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Уровень обеспеченности муниципальных образований контейнерным сбором ТКО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100 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2026 г. – 100 %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 xml:space="preserve">Уровень обустройства контейнерных площадок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99,2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99,3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99,4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8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7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ind w:left="143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4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3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6 г. – 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тав-Ивановский муниципальный район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проекта предполагает комплекс мер административного и инженерно-технического характер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го сброс сточных вод в водоемы района составляет – 3,46 млн. м3/год, из них сбрасываются без очистки и недостаточно очищенные – 98,9,%. 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окружающей среды от негативного воздействия загрязненных сточных вод программой выполнен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ой целевой программой «Чистая вода», распоряжения Губернатора Челябинской области и других нормативно-правовых актов разработана целевая программа «Чистая вода». В г. Катав-Ивановске в 2009 году начаты работы по строительству очистных сооружений хоз. бытовых стоков и завершены в 2017 году. Мощность очистных сооружений 7,5 тыс. тонн в сутки. Стоимость контракта составила 365,273 млн.руб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внедрения новых технологий на очистных сооружениях стало: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качества очистки сточных вод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затрат на очистку и стоимости услуг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экологической безопасности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ЗАО «Катавский цемент», предприятие продолжает проводить мероприятия по снижению выбросов загрязняющих веществ в атмосферный воздух. В феврале 2017 г. был разработан проект по установке приборов учёта загрязняющих веществ в выбросах в атмосферный возду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 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3 году создано 7 мест (площадок) для накопления ТКО, в том числе: 5 мест (площадок) накопления ТКО в Юрюзанском городском поселении, 2 места (площадки) для накопления ТКО в Катав-Ивановском городском поселении. Вместе с тем, дополнительно приобретено 20 пластиковых евро контейнеров.</w:t>
      </w:r>
    </w:p>
    <w:p>
      <w:pPr>
        <w:pStyle w:val="Normal"/>
        <w:spacing w:lineRule="atLeast" w:line="3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 в 2024-2026 годах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I. Основные цели и задач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Arial" w:hAnsi="Arial" w:eastAsia="Times New Roman" w:cs="Arial"/>
          <w:b/>
          <w:b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сновной целью программы являются улучшение экологической ситуации, формирование благоприятного экологического имиджа. 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ой цели и уменьшения численности населения, проживающего в условиях сверхнормативных выбросов предприятий необходимо решение следующих задач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выполнения программы используются целевые индикаторы и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ьшение численности населения, проживающего в условиях сверхнормативных выбросов предпри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повышение уровня экологического воспитания и пропаганды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= К/Коб х 100%,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 – доля населения, охваченная информировани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– количество жителей охваченных информированием;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б – общее население района,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источниками основных промышленных предприятий района в периоды неблагоприятных метеорологических условиях, сбросов в водные объекты, а также предупреждение загрязнения почв и водных объектов в паводковый период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загрязнённых сточных вод в поверхностные водные объект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 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выбросы вредных веществ   за отчетный период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выбросы вредных веществ   базовые (прошедший период)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негативного воздействия на окружающую среду за счет снижения сбросов загрязняющих веществ в  водные объект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сбросы вредных веществ   за отчетный период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сбросы вредных веществ   базовые (прошедший период)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ём водопотребления (использование свежей воды) – по запросу данных у водоснабжающих организаций Катав-Иванов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беспеченности контейнерным сбором ТК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=СК/ООТ*100%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 - уровень обеспеченности контейнерным сбором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 – суммарный объем существующих на территории муниципального образования контейнеров; м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Т – общий объем образующихся ТКО на территории муниципального образования за два дня (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и установленной периодичности вывоза ТКО от 1 до 3 суток, для определения обеспеченности контейнерным сбором принимается суммарный объем контейнеров, необходимых для 2-х дневного накопления ТКО; м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устройства контейнерных площадок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=ОКП/ОЧКП*100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 - уровень обустройства контейнерных площадок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П - оборудованные контейнерные площадки (наличие ограждения, твердого покрытия, пандуса, устройство или сооружение, обеспечивающее защиту ТКО от воздействия осадков) для накопления ТКО; шт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КП - общее число контейнерных площадок, организованных на территории муниципального образования, шт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роки и этапы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ая подпрограмма реализуется в четыре этапа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реализации муниципальной программы предусмотрено совершенствование административно-правовых и инженерно-технических мер по улучшению качества окружающей среды, предупреждению загрязнени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Перечень основных мероприятий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и решения задач программы необходимо выполнение следующих мероприятий по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рганизация и проведение конкурсов по вопросам охраны окружающей среды и экологической безопасности. Всероссийская акция «Зеленая Россия» </w:t>
        <w:br/>
        <w:t>2024 - 2026 год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2.</w:t>
        <w:tab/>
        <w:t>Проведение субботников, акций, биотехнических мероприятий, посвященных экологическим дата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3.</w:t>
        <w:tab/>
        <w:t xml:space="preserve">Проведение мероприятий по фиксации случаев несанкционированного сброса отход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4.</w:t>
        <w:tab/>
        <w:t xml:space="preserve">Проведение административных расследований. Отправка определений, копий административных протокол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>Приобретение ГСМ, обмундирования, (проведение рейдовых мероприятий по выявлению случаев браконьерства)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2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мероприятий программы и источники финансирования приведены в приложении 1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85" w:leader="none"/>
        </w:tabs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. Ресурсное обеспечение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ирование мероприятий программы осуществляется за счет местного бюджета, а также возможного привлечения средств областного бюджета и внебюджетных источников.</w:t>
      </w:r>
    </w:p>
    <w:p>
      <w:pPr>
        <w:pStyle w:val="Normal"/>
        <w:shd w:fill="FFFFFF" w:val="clear"/>
        <w:spacing w:lineRule="atLeast" w:line="315"/>
        <w:ind w:right="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щий объем финансирования для реализации программы составляет 8 403,3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2024 год –  </w:t>
      </w:r>
      <w:r>
        <w:rPr>
          <w:rFonts w:cs="Times New Roman" w:ascii="Times New Roman" w:hAnsi="Times New Roman"/>
          <w:sz w:val="26"/>
          <w:szCs w:val="26"/>
          <w:lang w:val="ru-RU"/>
        </w:rPr>
        <w:t>3 755,5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997,5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758,0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5 год –  2 296,2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43,0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6 год –  2 351,6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998,4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 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. Организация управления и механизм реализации программы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равление коммунального хозяйства, транспорта и связи Администрации Катав-Ивановского муниципального района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м 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й заказчик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программу и направляет в отдел экономики Администрации Катав-Ивановского муниципального района и Финансовое управление Администрац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существляет внесение изменений в мероприятия и финансовое обеспечение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несет ответственность за своевременную и качественную подготовку и реализацию целевой программы, осуществляет управление ее исполнителями, обеспечивает эффективное использование средств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рганизует размещение в сети Интернет текста муниципальной программы, информацию о ходе реализации программы, результатах мониторинга реализации программы, об оценке достижения целевых индикаторов и показ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ежегодно в срок до 1 февраля года, следующего за отчетным, представляет в отдел экономики Администрации Катав-Ивановского муниципального района отчет о выполнении муниципальной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I. Ожидаемые результаты реализации программы с указанием целевых индикаторов и показателей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реализации программы к концу 2024 года ожидается следующий экологический и социально-экономический эффект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блюдение и поддержание режима особой охраны на территории ООПТ;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информирование населения о мерах по оздоровлению экологической обстановки в райо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муниципальной программы представлены в приложении №3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финансирование программы составляет 8 40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,3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, финансирование мероприятий могут осуществляться из местного бюджета, а также из областного бюджета, что отражено в таблице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5"/>
        <w:gridCol w:w="1926"/>
        <w:gridCol w:w="1424"/>
        <w:gridCol w:w="1560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</w:tr>
      <w:tr>
        <w:trPr>
          <w:trHeight w:val="1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я информацией о состоянии и охране окружающей сре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предупреждению и ликвидации болезней животных, их лечению защите населения, от болезней общих для человека и 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06,9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1 4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890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 по программ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3 755,5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97,5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 758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296,2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351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 г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ероприятия программы не взаимосвязаны между собой, но реализация каждого из них влияет на выполнение целевого индикатора программы.</w:t>
      </w:r>
    </w:p>
    <w:p>
      <w:pPr>
        <w:pStyle w:val="Normal"/>
        <w:widowControl w:val="false"/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муниципальной программы будет соответствовать: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остижению плановых индикативных показателей (ДИП):</w:t>
      </w:r>
    </w:p>
    <w:p>
      <w:pPr>
        <w:pStyle w:val="Normal"/>
        <w:widowControl w:val="false"/>
        <w:spacing w:lineRule="exact" w:line="312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ИП = Фактические индикативные показатели / Плановые индикативные показатели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лноте использования бюджетных средств: (ПИБС):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ИБС = Фактическое использование бюджетных средств / Плановое использование бюджетных средств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результативности реализаци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spacing w:lineRule="exact" w:line="365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выполнении целевого показателя - 0 баллов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 результатам оценки результативности реализации муниципальной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высоко результативна;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результативна;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ая программа низко результативна.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ложение 1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чень программных мероприятий и источники финансирова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024-2026 годы</w:t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655"/>
        <w:gridCol w:w="1559"/>
        <w:gridCol w:w="993"/>
        <w:gridCol w:w="992"/>
        <w:gridCol w:w="992"/>
        <w:gridCol w:w="992"/>
        <w:gridCol w:w="3969"/>
      </w:tblGrid>
      <w:tr>
        <w:trPr>
          <w:trHeight w:val="55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N 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нансовые затраты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жидаемые результаты и экологический эффект от реализации мероприятия</w:t>
            </w:r>
          </w:p>
        </w:tc>
      </w:tr>
      <w:tr>
        <w:trPr>
          <w:trHeight w:val="1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. Обеспечение население информацией о состоянии и охране окружающей среды</w:t>
            </w:r>
          </w:p>
        </w:tc>
      </w:tr>
      <w:tr>
        <w:trPr>
          <w:trHeight w:val="23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right="-28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     Всероссийской ак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Зеленая Россия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Х </w:t>
            </w:r>
          </w:p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иС,</w:t>
            </w:r>
          </w:p>
          <w:p>
            <w:pPr>
              <w:pStyle w:val="Normal"/>
              <w:ind w:left="-144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571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56</w:t>
            </w:r>
          </w:p>
        </w:tc>
      </w:tr>
      <w:tr>
        <w:trPr>
          <w:trHeight w:val="392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. 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</w:tr>
      <w:tr>
        <w:trPr>
          <w:trHeight w:val="20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9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143" w:right="-285" w:hanging="14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4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0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. – 4</w:t>
            </w:r>
          </w:p>
        </w:tc>
      </w:tr>
      <w:tr>
        <w:trPr>
          <w:trHeight w:val="17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гиональный проект «Чистая 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56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3. 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</w:tr>
      <w:tr>
        <w:trPr>
          <w:trHeight w:val="152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иобретение ГСМ, обмундирования, (проведение рейдовых мероприятий по выявлению случаев браконьер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</w:t>
            </w:r>
          </w:p>
        </w:tc>
      </w:tr>
      <w:tr>
        <w:trPr>
          <w:trHeight w:val="17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4. Отлов и содержание животных без владельцев</w:t>
            </w:r>
          </w:p>
        </w:tc>
      </w:tr>
      <w:tr>
        <w:trPr>
          <w:trHeight w:val="1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ind w:lef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отлова животных без владельцев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7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50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5. 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</w:tr>
      <w:tr>
        <w:trPr>
          <w:trHeight w:val="2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Главы городских и сельских посел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06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4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100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100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100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4 г. – 99,2 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5 г. – 99,3 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026 г. – 99,4 %</w:t>
            </w:r>
          </w:p>
        </w:tc>
      </w:tr>
      <w:tr>
        <w:trPr>
          <w:trHeight w:val="44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 xml:space="preserve">МБ и ОБ </w:t>
            </w:r>
          </w:p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3 7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val="ru-RU" w:eastAsia="ru-RU" w:bidi="ar-SA"/>
              </w:rPr>
              <w:t>2 35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998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2 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1 35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2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к муниципальной программе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экологической обстановки в Катав-Ивановском 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униципальном районе на 2024-2026 год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рограммы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777"/>
        <w:gridCol w:w="1134"/>
        <w:gridCol w:w="1134"/>
        <w:gridCol w:w="1153"/>
        <w:gridCol w:w="972"/>
        <w:gridCol w:w="2284"/>
        <w:gridCol w:w="977"/>
        <w:gridCol w:w="993"/>
        <w:gridCol w:w="992"/>
        <w:gridCol w:w="1984"/>
      </w:tblGrid>
      <w:tr>
        <w:trPr>
          <w:trHeight w:val="1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именование показателя / (ед. измер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.</w:t>
            </w:r>
            <w:r>
              <w:rPr>
                <w:rFonts w:eastAsia="Times New Roman" w:cs="Times New Roman" w:ascii="Times New Roman" w:hAnsi="Times New Roman"/>
                <w:i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 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18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.,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. (шт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83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0,6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43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8,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0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нтейнерных площадок (%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 Т и С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51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Количество отлова животных без владельце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firstLine="709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3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4-2026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lang w:val="ru-RU" w:eastAsia="ru-RU" w:bidi="ar-SA"/>
        </w:rPr>
      </w:pPr>
      <w:r>
        <w:rPr>
          <w:rFonts w:eastAsia="Calibri"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жидаемые результаты реализации муниципальной программы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997"/>
        <w:gridCol w:w="1007"/>
        <w:gridCol w:w="3099"/>
        <w:gridCol w:w="851"/>
        <w:gridCol w:w="1552"/>
        <w:gridCol w:w="997"/>
        <w:gridCol w:w="999"/>
        <w:gridCol w:w="1129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данной задач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Базовое значение показателя (на начало реализации программы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Средства местного бюдж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Другие источники 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5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 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 xml:space="preserve">МБ-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2938,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О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404,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 %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 контейнерных площад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4 %</w:t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величение количества ликвидированных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Задача 3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,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-4059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личество отл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3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8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3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3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06:00Z</dcterms:created>
  <dc:creator>home</dc:creator>
  <dc:description/>
  <cp:keywords/>
  <dc:language>en-US</dc:language>
  <cp:lastModifiedBy>Александр</cp:lastModifiedBy>
  <cp:lastPrinted>2024-02-20T15:57:00Z</cp:lastPrinted>
  <dcterms:modified xsi:type="dcterms:W3CDTF">2024-02-20T11:14:00Z</dcterms:modified>
  <cp:revision>5</cp:revision>
  <dc:subject/>
  <dc:title/>
</cp:coreProperties>
</file>